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মস্তিষ্ক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চিত্র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Cs w:val="40"/>
          <w:lang w:bidi="bn-IN"/>
        </w:rPr>
        <w:t>II</w:t>
      </w:r>
    </w:p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Cs w:val="40"/>
          <w:lang w:bidi="bn-IN"/>
        </w:rPr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আমাদ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দ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্ণ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ূ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ব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ব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ত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ক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িণ্ড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হ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িণ্ড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ু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ম্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তর্গ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র্ভ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খ্যাত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ম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সূর্য্য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ত্যাদ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Cs w:val="32"/>
          <w:lang w:bidi="bn-IN"/>
        </w:rPr>
        <w:t>III</w:t>
      </w:r>
      <w:r>
        <w:rPr>
          <w:rFonts w:cs="Likhan"/>
          <w:sz w:val="32"/>
          <w:sz w:val="32"/>
          <w:szCs w:val="32"/>
          <w:lang w:bidi="bn-IN"/>
        </w:rPr>
        <w:t>ন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ভৃ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সবগুলি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ু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ঐ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গুল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স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ে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োগবিদ্য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ল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গুর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র্ম্মস্থা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্য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মা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রি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ো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দ্য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হস্য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ে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্ভ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হ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প্রান্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III </w:t>
      </w:r>
      <w:r>
        <w:rPr>
          <w:rFonts w:cs="Likhan"/>
          <w:sz w:val="32"/>
          <w:sz w:val="32"/>
          <w:szCs w:val="32"/>
          <w:lang w:bidi="bn-IN"/>
        </w:rPr>
        <w:t>চিত্র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ড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গুল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হ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ব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ে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পরী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সূ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ল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ঝি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ন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টি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ংযোগকা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ু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ে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বর্ত্ত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া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া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ি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ব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োন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ক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শি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র্ভস্থ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িত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াস্ত্রী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</w:t>
      </w:r>
      <w:r>
        <w:rPr>
          <w:rFonts w:cs="Likhan"/>
          <w:sz w:val="32"/>
          <w:sz w:val="32"/>
          <w:szCs w:val="32"/>
          <w:lang w:bidi="bn-IN"/>
        </w:rPr>
        <w:t>ঈতরলিঙ্গ</w:t>
      </w:r>
      <w:r>
        <w:rPr>
          <w:rFonts w:cs="Likhan"/>
          <w:sz w:val="32"/>
          <w:sz w:val="32"/>
          <w:szCs w:val="32"/>
          <w:lang w:bidi="bn-IN"/>
        </w:rPr>
        <w:t>”</w:t>
      </w:r>
      <w:r>
        <w:rPr>
          <w:rFonts w:cs="Likhan"/>
          <w:sz w:val="32"/>
          <w:sz w:val="32"/>
          <w:szCs w:val="32"/>
          <w:lang w:bidi="bn-IN"/>
        </w:rPr>
        <w:t>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স্তার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র্ম্মশিক্ষ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্রন্থ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রষ্টব্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পরী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্য্যন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স্তৃ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ে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ড়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ংযো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র্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ক্ষি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েড়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ব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ঙ্ক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ত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ীমাবদ্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মস্তিষ্ক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তর্গত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৯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১০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তর্গত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১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১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াঁড়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১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১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পাদুক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িত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াঁড়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ীমাবদ্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08:00Z</dcterms:created>
  <dc:creator>Kausik Gangopadhyay</dc:creator>
  <dc:description/>
  <dc:language>en-US</dc:language>
  <cp:lastModifiedBy>Kausik Gangopadhyay</cp:lastModifiedBy>
  <dcterms:modified xsi:type="dcterms:W3CDTF">2006-10-03T19:09:00Z</dcterms:modified>
  <cp:revision>1</cp:revision>
  <dc:subject/>
  <dc:title>মস্তিষ্ক চিত্র II</dc:title>
</cp:coreProperties>
</file>